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1183230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2846472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